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填表人： 杨龙志                            填表日期： 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3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场决定背景下流通产业先导作用机制的理论与实证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育部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文社科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杨龙志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2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配套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印刷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采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图书资料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2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.576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经结题</w:t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.5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印刷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05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采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34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图书资料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300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级论文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篇</w:t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04:53:00Z</dcterms:created>
  <dc:creator>Lenovo User</dc:creator>
  <dc:description/>
  <dc:language>en-US</dc:language>
  <cp:lastModifiedBy>hp</cp:lastModifiedBy>
  <cp:lastPrinted>2012-12-19T17:11:00Z</cp:lastPrinted>
  <dcterms:modified xsi:type="dcterms:W3CDTF">2019-07-06T04:53:00Z</dcterms:modified>
  <cp:revision>2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